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18"/>
          <w:szCs w:val="18"/>
        </w:rPr>
      </w:pPr>
      <w:bookmarkStart w:id="0" w:name="_GoBack"/>
      <w:bookmarkEnd w:id="0"/>
      <w:r>
        <w:rPr>
          <w:rFonts w:ascii="Times New Roman" w:hAnsi="Times New Roman"/>
          <w:b/>
          <w:sz w:val="18"/>
          <w:szCs w:val="18"/>
        </w:rPr>
        <w:t>TABELA ZGODNOŚCI</w:t>
      </w:r>
    </w:p>
    <w:tbl>
      <w:tblPr>
        <w:tblpPr w:bottomFromText="0" w:horzAnchor="margin" w:leftFromText="141" w:rightFromText="141" w:tblpX="0" w:tblpY="33" w:topFromText="0" w:vertAnchor="text"/>
        <w:tblW w:w="14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80" w:noHBand="0" w:noVBand="0" w:firstColumn="1" w:lastRow="0" w:lastColumn="0" w:firstRow="0"/>
      </w:tblPr>
      <w:tblGrid>
        <w:gridCol w:w="1245"/>
        <w:gridCol w:w="4109"/>
        <w:gridCol w:w="1020"/>
        <w:gridCol w:w="1390"/>
        <w:gridCol w:w="3997"/>
        <w:gridCol w:w="2524"/>
      </w:tblGrid>
      <w:tr>
        <w:trPr>
          <w:trHeight w:val="184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YTUŁ PROJEKTU :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Projekt rozporządzenia Prezesa Rady Ministrów w sprawie sposobu sporządzania i przekazywania informacji oraz wymagań technicznych dla dokumentów elektronicznych oraz środków komunikacji elektronicznej w postępowaniu o  udzielenie zamówienia publicznego lub konkursie</w:t>
            </w:r>
          </w:p>
        </w:tc>
      </w:tr>
      <w:tr>
        <w:trPr>
          <w:trHeight w:val="955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YTUŁ WDRAŻANEGO AKTU PRAWNEGO :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dyrektywa Parlamentu Europejskiego i Rady 2014/24/UE z dnia 26 lutego 2014 r. w sprawie zamówień publicznych </w:t>
              <w:br/>
              <w:t>(Dz. Urz. UE L 94 z 28.3.2014, str. 65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dyrektywa Parlamentu Europejskiego i Rady 2014/25/UE z dnia 26 lutego 2014 r. w sprawie udzielania zamówień przez podmioty działające w sektorach gospodarki wodnej, energetyki, transportu i usług pocztowych, uchylająca dyrektywę 2004/17/WE (Dz. Urz. UE L 94 z 28.3.2014, str. 243)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dyrektywa 2009/81/WE Parlamentu Europejskiego i Rady z dnia 13 lipca 2009 r. w sprawie koordynacji procedur udzielania niektórych zamówień na roboty budowlane, dostawy i usługi przez instytucje lub podmioty zamawiające w  dziedzinach obronności i bezpieczeństwa i zmieniająca dyrektywy 2004/17/WE i 2004/18/WE (Dz. Urz. UE L 216 z  20.8.2009, str. 76)</w:t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Jedn. re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yrektywa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14/24/U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reść przepisu U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Konieczność wdrożenia (T/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Jedn. red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reść przepisu projekt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Uzasadnienie uwzględnienia w projekcie przepisów wykraczających poza minimalne wymogi prawa U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rt. 22 ust. 6 akapit pierwszy lit. 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prócz wymogów przedstawionych w załączniku IV następujące zasady mają zastosowanie do narzędzi i urządzeń służących do elektronicznego przesyłania i odbioru ofert oraz elektronicznego odbioru wniosków o dopuszczenie do udziału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a) informacje na temat specyfikacji dotyczących elektronicznego składania ofert oraz wniosków o dopuszczenie do udziału, w tym kodowania oraz oznaczania czasu odbioru, są dostępne dla zainteresowanych stron;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życie środków komunikacji elektronicznej służących do odbioru dokumentów, o których mowa w ust. 1, wymaga udostępnienia przez zamawiającego zainteresowanym wykonawcom informacji na temat specyfikacji połączenia, formatu przesyłanych danych oraz szyfrowania i oznaczania czasu przekazania i odbioru danych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rt. 22 ust. 6 akapit pierwszy lit. 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 xml:space="preserve">b) państwa członkowskie, lub instytucje zamawiające działające zgodnie z ogólnymi ramami ustanowionymi przez dane państwo członkowskie, określają poziom bezpieczeństwa wymagany dla elektronicznych środków komunikacji stosowanych na poszczególnych etapach danego postępowania o udzielenie zamówienia; </w:t>
            </w:r>
            <w:r>
              <w:rPr>
                <w:rFonts w:ascii="Times New Roman" w:hAnsi="Times New Roman"/>
                <w:sz w:val="18"/>
                <w:szCs w:val="18"/>
              </w:rPr>
              <w:t>poziom ten jest proporcjonalny do powiązanego ryzyka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2-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2. 1. Wnioski o dopuszczenie do udziału w postępowaniu lub konkursie, wnioski, o których mowa w art. 371 ust. 3 ustawy , oferty, prace konkursowe, oświadczenia, o których mowa w art. 125 ust. 1 ustawy, podmiotowe środki dowodowe, w tym oświadczenie, o którym mowa w art. 117 ust. 4 ustawy, oraz zobowiązanie podmiotu udostępniającego zasoby, o którym mowa w art. 118 ust. 3 ustawy, zwane dalej „zobowiązaniem podmiotu udostępniającego zasoby”, przedmiotowe środki dowodowe, pełnomocnictwo, dokumenty, o których mowa w art. 94 ust. 2 ustawy, sporządza się w postaci elektronicznej, w formatach danych określonych w  przepisach wydanych na podstawie art. 18 ustawy z dnia 17 lutego 2005 r. o informatyzacji działalności podmiotów realizujących zadania publiczne (Dz. U. z 2020 r. poz. 346, 568, 695 i 1517), z zastrzeżeniem formatów, o których mowa w art. 66 ust. 1 ustawy, z uwzględnieniem rodzaju przekazywanych dany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Informacje, oświadczenia lub dokumenty, inne niż określone w ust. 1, przekazywane w postępowaniu lub w konkursie, sporządza się w postaci elektronicznej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3. W przypadku, gdy zamawiający,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na podstawie art. 65 ust. 1 lub art. 401 ust. 1 ustawy, w całości lub w części odstąpił od wymagania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lub nie dopuścił użycia środków komunikacji elektronicznej, wnioski o dopuszczenie do udziału w postępowaniu lub konkursie, wnioski, o których mowa w art. 371 ust. 3 ustawy, oferty, prace konkursowe, oświadczenia, o których mowa w art. 125 ust. 1 ustawy, podmiotowe środki dowodowe, przedmiotowe środki dowodowe, oraz inne informacje, oświadczenia lub dokumenty, mogą być sporządzone w postaci innej niż elektroniczna, w szczególności w postaci papierowej, jako model fizyczny, model w skali lub próbki, w sposób i w zakresie określonym przez zamawiając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3. 1. Dokumenty elektroniczne przekazuje się  w postępowaniu lub konkursie przy użyciu środków komunikacji elektronicznej wskazanych przez zamawiającego zgodnie z art. 67 ustawy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W przypadku, gdy zamawiający, na podstawie art. 65 ust. 1 lub art. 401 ust. 1 ustawy, w całości lub w części odstąpił od wymagania lub nie dopuścił użycia środków komunikacji elektronicznej, wnioski o dopuszczenie do udziału w postępowaniu lub konkursie, wnioski, o których mowa w art. 371 ust. 3 ustawy, oferty, prace konkursowe, oświadczenia, o których mowa w art. 125 ust. 1 ustawy, podmiotowe środki dowodowe, przedmiotowe środki dowodowe, oraz inne informacje, oświadczenia lub dokumenty, przekazuje się zgodnie z art. 65 ust. 2 ustawy,  na adres wskazany przez zamawiającego, zgodnie z wyborem zamawiającego, na informatycznym nośniku danych, o którym mowa w art. 3 pkt 1 ustawy z dnia 17 lutego 2005 r. o informatyzacji działalności podmiotów realizujących zadania publiczne, zwanym dalej „informatycznym nośnikiem danych”, lub w postaci innej niż elektroniczn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4. 1. W przypadku, gdy dokumenty elektroniczne w postępowaniu lub konkursi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2. W przypadku, gdy zamawiający, na podstawie art. 65 ust. 1 lub art. 401 ust. 1 ustawy, w całości lub w części odstąpił od wymagania lub nie dopuścił użycia środków komunikacji elektronicznej, , informacje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stanowiące tajemnicę przedsiębiorstwa w rozumieniu przepisów ustawy z dnia 16 kwietnia 1993 r. o zwalczaniu nieuczciwej konkurencji, wykonawca, w celu utrzymania w poufności tych informacji, przekazuje je  wydzielone i odpowiednio oznaczone, zgodnie z wyborem zamawiającego, w pliku lub w postaci papierowej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Art. 22 ust. 6 akapit drug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W odniesieniu do dokumentów wykorzystywanych w kontekście postępowania o udzielenie zamówienia, które są podpisywane przez właściwy organ państwa członkowskiego lub przez inny podmiot wydający dokument, właściwy organ lub podmiot wydające dokument mogą ustanowić wymagany format zaawansowanego podpisu zgodnie z wymogami określonymi w art. 1 ust. 2 decyzji 2011/130/UE. Wprowadzają one niezbędne środki umożliwiające techniczne przetwarzanie tych formatów, umieszczając w danym dokumencie informacje wymagane do przetworzenia podpisu. Dokumenty takie muszą zawierać w podpisie elektronicznym lub w elektronicznym nośniku dokumentu informację o istniejących metodach weryfikacji umożliwiających weryfikację otrzymanego podpisu elektronicznego w trybie online, nieodpłatnie i w sposób zrozumiały dla osób niebędących rodzimymi użytkownikami język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W przypadku, gdy podmiotowe środki dowodowe, przedmiotowe środki dowodowe lub inne dokumenty, w tym dokumenty, o których mowa w art. 94 ust. 2 ustawy, dokumenty potwierdzające umocowanie do reprezentowania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odpowiednio wykonawcy, wykonawców wspólnie ubiegających się o udzielenie zamówienia publicznego, podmiotu udostępniającego zasoby na zasadach określonych w art. 118 ustawy lub podwykonawcy niebędącego podmiotem udostępniającym zasoby na takich zasadach, zwane dalej „dokumentami potwierdzającymi umocowanie do reprezentowania”, zostały wystawione przez upoważnione podmioty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inne niż wykonawca, wykonawca  wspólnie ubiegający się o udzielenie zamówienia, podmiot udostępniający zasoby lub podwykonawca, zwane dalej „upoważnionymi podmiotami”, jako dokument elektroniczny, przekazuje się ten dokument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W przypadku, gdy podmiotowe środki dowodowe, przedmiotowe środki dowodowe lub inne dokumenty, w tym dokumenty, o których mowa w art. 94 ust. 2 ustawy, dokumenty potwierdzające umocowanie do reprezentowania, zostały wystawione przez upoważnione podmioty jako dokument w postaci papierowej, przekazuje się cyfrowe odwzorowanie tego dokumentu opatrzone kwalifikowanym podpisem elektronicznym, a w przypadku postępowań lub konkursów o wartości mniejszej niż progi unijne, kwalifikowanym podpisem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elektronicznym, podpisem zaufanym lub podpisem osobistym, poświadczające zgodność cyfrowego  odwzorowania z dokumentem w postaci papierowej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3. Poświadczenia zgodności cyfrowego  odwzorowania z dokumentem w postaci papierowej, o którym mowa w ust. 2, dokonuje notariusz lub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1) w przypadku podmiotowych środków dowodowych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oraz dokumentów potwierdzających umocowanie do reprezentowania – odpowiednio wykonawca, wykonawca wspólnie ubiegający się o udzielenie zamówienia , podmiot udostępniający zasoby lub podwykonawca, w zakresie podmiotowych środków dowodowych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lub dokumentów potwierdzających umocowanie do reprezentowania, które każdego z nich dotycz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) w przypadku przedmiotowych środków dowodowych – odpowiednio wykonawca, wykonawca wspólnie ubiegający się o udzielenie zamówienia;3) innych dokumentów, w tym dokumentów, o których mowa w art. 94 ust. 2 ustawy – odpowiednio wykonawca, wykonawca wspólnie ubiegający się o udzielenie zamówienia, w zakresie dokumentów, które każdego z nich dotycz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4.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Przez cyfrowe odwzorowanie, o którym mowa w ust. 2 i 3 oraz § 7 ust. 2 i 3, należy rozumieć dokument elektroniczny będący kopią elektroniczną treści zapisanej w postaci papierowej, umożliwiający zapoznanie się z tą treścią i jej zrozumienie, bez konieczności bezpośredniego dostępu do oryginał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dyrektywa Parlamentu Europejskiego i Rady 2014/25/UE z dnia 26 lutego 2014 r. w sprawie udzielania zamówień przez podmioty działające w sektorach gospodarki wodnej, energetyki, transportu i usług pocztowych, uchylająca dyrektywę 2004/17/W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rt. 40 ust. 6 akapit pierwszy lit. 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prócz wymogów przedstawionych w załączniku V następujące zasady mają zastosowanie do narzędzi i urządzeń służących do elektronicznego przesyłania i odbioru ofert oraz elektronicznego odbioru wniosków o dopuszczenie do udziału: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a) informacje na temat specyfikacji dotyczących elektronicznego składania ofert oraz wniosków o dopuszczenie do udziału, w tym kodowania oraz oznaczania czasu odbioru, są dostępne dla zainteresowanych stron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życie środków komunikacji elektronicznej służących do odbioru dokumentów, o których mowa w ust. 1, wymaga udostępnienia przez zamawiającego zainteresowanym wykonawcom informacji na temat specyfikacji połączenia, formatu przesyłanych danych oraz szyfrowania i oznaczania czasu przekazania i odbioru danych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rt. 40 ust. 6 akapit pierwszy lit. 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 xml:space="preserve">b) państwa członkowskie lub podmioty zamawiające, działające zgodnie z ogólnymi ramami ustanowionymi przez dane państwo członkowskie, określają poziom bezpieczeństwa wymagany dla elektronicznych środków komunikacji stosowanych na poszczególnych etapach danego postępowania o udzielenie zamówienia; </w:t>
            </w:r>
            <w:r>
              <w:rPr>
                <w:rFonts w:ascii="Times New Roman" w:hAnsi="Times New Roman"/>
                <w:sz w:val="18"/>
                <w:szCs w:val="18"/>
              </w:rPr>
              <w:t>poziom ten jest proporcjonalny do powiązanego ryzyka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2-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2. 1. Wnioski o dopuszczenie do udziału w postępowaniu lub konkursie, wnioski, o których mowa w art. 371 ust. 3 ustawy, oferty, prace konkursowe, oświadczenia, o których mowa w art. 125 ust. 1 ustawy, podmiotowe środki dowodowe, w tym oświadczenie, o którym mowa w art. 117 ust. 4 ustawy, oraz zobowiązanie podmiotu udostępniającego zasoby, o którym mowa w art. 118 ust. 3 ustawy, zwane dalej „zobowiązaniem podmiotu udostępniającego zasoby”, przedmiotowe środki dowodowe, pełnomocnictwo, dokumenty, o których mowa w art. 94 ust. 2 ustawy, sporządza się w postaci elektronicznej, w formatach danych określonych w  przepisach wydanych na podstawie art. 18 ustawy z dnia 17 lutego 2005 r. o informatyzacji działalności podmiotów realizujących zadania publiczne (Dz. U. z 2020 r. poz. 346, 568, 695 i 1517), z zastrzeżeniem formatów, o których mowa w art. 66 ust. 1 ustawy, z uwzględnieniem rodzaju przekazywanych dany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Informacje, oświadczenia lub dokumenty, inne niż określone w ust. 1, przekazywane w postępowaniu lub w konkursie, sporządza się w postaci elektronicznej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3. W przypadku, gdy zamawiający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na podstawie art. 65 ust. 1 lub art. 401 ust. 1 ustawy w całości lub w części odstąpił od wymagania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lub nie dopuścił użycia środków komunikacji elektronicznej, wnioski o dopuszczenie do udziału w postępowaniu lub konkursie, wnioski, o których mowa w art. 371 ust. 3 ustawy, oferty, prace konkursowe, oświadczenia, o których mowa w art. 125 ust. 1 ustawy, podmiotowe środki dowodowe, przedmiotowe środki dowodowe, oraz inne informacje, oświadczenia lub dokumenty, mogą być sporządzone w postaci innej niż elektroniczna, w szczególności w postaci papierowej, jako model fizyczny, model w skali lub próbki, w sposób i w zakresie określonym przez zamawiając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3. 1. Dokumenty elektroniczne przekazuje się  w postępowaniu lub konkursie przy użyciu środków komunikacji elektronicznej wskazanych przez zamawiającego zgodnie z art. 67 ustawy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W przypadku, gdy zamawiający, na podstawie art. 65 ust. 1 lub art. 401 ust. 1 ustawy, w całości lub w części odstąpił od wymagania lub nie dopuścił użycia środków komunikacji elektronicznej, wnioski o dopuszczenie do udziału w postępowaniu lub konkursie, wnioski, o których mowa w art. 371 ust. 3 ustawy, oferty, prace konkursowe, oświadczenia, o których mowa w art. 125 ust. 1 ustawy, podmiotowe środki dowodowe, przedmiotowe środki dowodowe, oraz inne informacje, oświadczenia lub dokumenty, przekazuje się zgodnie z art. 65 ust. 2 ustawy,  na adres wskazany przez zamawiającego, zgodnie z wyborem zamawiającego, na informatycznym nośniku danych, o którym mowa w art. 3 pkt 1 ustawy z dnia 17 lutego 2005 r. o informatyzacji działalności podmiotów realizujących zadania publiczne, zwanym dalej „informatycznym nośnikiem danych”, lub w postaci innej niż elektroniczn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§ 4. 1. W przypadku, gdy dokumenty elektroniczne w postępowaniu lub konkursi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2. W przypadku, gdy zamawiający, na podstawie art. 65 ust. 1 lub art. 401 ust. 1 ustawy, w całości lub w części odstąpił od wymagania lub nie dopuścił użycia środków komunikacji elektronicznej, , informacje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stanowiące tajemnicę przedsiębiorstwa w rozumieniu przepisów ustawy z dnia 16 kwietnia 1993 r. o zwalczaniu nieuczciwej konkurencji, wykonawca, w celu utrzymania w poufności tych informacji, przekazuje je  wydzielone i odpowiednio oznaczone, zgodnie z wyborem zamawiającego, w pliku lub w postaci papierowej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Art. 40 ust. 6 akapit drug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W odniesieniu do dokumentów wykorzystywanych w kontekście postępowania o udzielenie zamówienia, które są podpisywane przez właściwy organ państwa członkowskiego lub przez inny podmiot wydający dokument, właściwy organ lub podmiot wydające dokument mogą ustanowić wymagany format zaawansowanego podpisu zgodnie z wymogami określonymi w art. 1 ust. 2 decyzji 2011/130/UE. Wprowadzają one niezbędne środki umożliwiające techniczne przetwarzanie tych formatów, umieszczając w danym dokumencie informacje wymagane do przetworzenia podpisu. Dokumenty takie muszą zawierać w podpisie elektronicznym lub w elektronicznym nośniku dokumentu informację o istniejących metodach weryfikacji umożliwiających weryfikację otrzymanego podpisu elektronicznego w trybie online, nieodpłatnie i w sposób zrozumiały dla osób niebędących rodzimymi użytkownikami język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W przypadku, gdy podmiotowe środki dowodowe, przedmiotowe środki dowodowe lub inne dokumenty, w tym dokumenty, o których mowa w art. 94 ust. 2 ustawy, dokumenty potwierdzające umocowanie do reprezentowania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odpowiednio wykonawcy, wykonawców wspólnie ubiegających się o udzielenie zamówienia publicznego, podmiotu udostępniającego zasoby na zasadach określonych w art. 118 ustawy lub podwykonawcy niebędącego podmiotem udostępniającym zasoby na takich zasadach, zwane dalej „dokumentami potwierdzającymi umocowanie”, zostały wystawione przez upoważnione podmioty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inne niż wykonawca, wykonawca  wspólnie ubiegający się o udzielenie zamówienia, podmiot udostępniający zasoby lub podwykonawca, zwane dalej „upoważnionymi podmiotami”, jako dokument elektroniczny, przekazuje się ten dokument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W przypadku, gdy podmiotowe środki dowodowe, przedmiotowe środki dowodowe lub inne dokumenty, w tym dokumenty, o których mowa w art. 94 ust. 2 ustawy, dokumenty potwierdzające umocowanie do reprezentowania, zostały wystawione przez upoważnione podmioty jako dokument w postaci papierowej, przekazuje się cyfrowe odwzorowanie tego dokumentu opatrzone kwalifikowanym podpisem elektronicznym, a w przypadku postępowań lub konkursów o wartości mniejszej niż progi unijne, kwalifikowanym podpisem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elektronicznym, podpisem zaufanym lub podpisem osobistym, poświadczające zgodność cyfrowego  odwzorowania z dokumentem w postaci papierowej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3. Poświadczenia zgodności cyfrowego  odwzorowania z dokumentem w postaci papierowej, o którym mowa w ust. 2, dokonuje notariusz lub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) w przypadku podmiotowych środków dowodowych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oraz dokumentów potwierdzających umocowanie do reprezentowania  – odpowiednio wykonawca, wykonawca wspólnie ubiegający się o udzielenie zamówienia, podmiot udostępniający zasoby lub podwykonawca, w zakresie podmiotowych środków dowodowych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lub dokumentów potwierdzających umocowanie do reprezentowania, które każdego z nich dotycz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) w przypadku przedmiotowych środków dowodowych – – odpowiednio wykonawca, wykonawca wspólnie ubiegający się o udzielenie zamówienia;3) innych dokumentów, w tym dokumentów, o których mowa w art. 94 ust. 2 ustawy – odpowiednio wykonawca, wykonawca wspólnie ubiegający się o udzielenie zamówienia, w zakresie dokumentów, które każdego z nich dotycz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4. </w:t>
            </w:r>
            <w:r>
              <w:rPr>
                <w:rFonts w:eastAsia="" w:cs="Arial" w:ascii="Times New Roman" w:hAnsi="Times New Roman" w:eastAsiaTheme="minorEastAsi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Przez cyfrowe odwzorowanie, o którym mowa w ust. 2 i 3 oraz § 7 ust. 2 i 3, należy rozumieć dokument elektroniczny będący kopią elektroniczną treści zapisanej w postaci papierowej, umożliwiający zapoznanie się z tą treścią i jej zrozumienie, bez konieczności bezpośredniego dostępu do oryginał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Załącznik IV Dyrektywy 2014/24/UE Wymagania dotyczące narzędzi i urządzeń do elektronicznego odbioru ofert, wniosków o dopuszczenie do udziału oraz planów i projektów w  konkursach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Załącznik V Dyrektywy 2014/25/UE Wymagania dotyczące narzędzi i urządzeń do elektronicznego odbioru ofert, wniosków o dopuszczenie do udziału oraz planów i projektów w  konkursach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Narzędzia i urządzenia służące do elektronicznego odbioru ofert, wniosków o dopuszczenie do udziału oraz planów i projektów w konkursach muszą co najmniej gwarantować, za pomocą środków technicznych i odpowiednich procedur, że: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dokładny czas i daty odbioru ofert, wniosków o dopuszczenie do udziału oraz przedłożenia planów i projektów mogą zostać precyzyjnie ustalone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Środki komunikacji elektronicznej w postępowaniu lub konkursie, przy użyciu których odbywa się odbiór dokumentów elektronicznych zawierających oferty, wnioski o dopuszczenie do udziału w postępowaniu lub konkursie, wnioski, o których mowa w art. 371 ust. 3 ustawy, oraz prace konkursowe, spełniają wymagania, o których mowa w art. 68 ustawy, oraz dodatkowo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identyfikację podmiotów przekazujących te dokumenty oraz ustalenie dokładnego czasu i daty odbioru tych dokumentów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można w praktyce zapewnić, aby przed upływem określonych terminów nikt nie uzyskał dostępu do danych przesyłanych zgodnie z tymi wymaganiami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ochronę przed nieautoryzowanym dostępem do treści tych dokumentów przed upływem wyznaczonych terminów ich otwarcia albo składania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jedynie osoby uprawnione mogą ustalać lub zmieniać daty otwarcia przesłanych danych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ustalanie oraz zmiany ustalonych terminów pierwszego zapoznania się z treścią tych dokumentów wyłącznie przez osoby uprawnione przez zamawiającego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podczas poszczególnych etapów postępowania o udzielenie zamówienia lub konkursu dostęp do całości lub części przedłożonych danych musi być możliwy jedynie dla osób uprawnionych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podczas poszczególnych etapów postępowania lub konkursu dostęp do całości lub części treści tych dokumentów wyłącznie osobom uprawnionym przez zamawiającego oraz zapewniają rozliczalność tych działań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jedynie osoby uprawnione mogą zapewniać dostęp do przesłanych danych i wyłącznie po określonej dacie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, po określonej dacie, udostępnianie osobom trzecim całości lub części treści tych dokumentów wyłącznie przez osoby uprawnione przez zamawiającego oraz zapewniają rozliczalność tych działań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dane otrzymane i otwarte zgodnie z tymi wymaganiami muszą pozostać dostępne wyłącznie dla osób uprawnionych do zapoznania się z nimi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9 i 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ochronę informacji zawierających dane osobowe oraz innych informacji podlegających prawnej ochronie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usunięcie oferty albo wniosku o dopuszczenie do udziału w postępowaniu lub konkursie w sposób uniemożliwiający ich odzyskanie i zapoznanie się przez użytkowników z ich treścią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eżeli zakazy dostępu lub warunki, o których mowa w lit. b), c), d), e) i f), zostaną naruszone lub nastąpi próba takiego naruszenia, można w praktyce zapewnić oczywiste wykrycie takich naruszeń lub prób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możliwość praktycznego zagwarantowania jednoznacznego wykrycia ewentualnego naruszenia lub próby naruszenia wymagań, o których mowa w pkt 4 i 5- 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dyrektywa 2009/81/WE Parlamentu Europejskiego i Rady z dnia 13 lipca 2009 r. w sprawie koordynacji procedur udzielania niektórych zamówień na roboty budowlane, dostawy i usługi przez instytucje lub podmioty zamawiające w  dziedzinach obronności i bezpieczeństwa i zmieniająca dyrektywy 2004/17/WE i 2004/18/W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rt. 36 ust. 5 lit. 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 odniesieniu do urządzeń do elektronicznego przesyłania i przyjmowania ofert oraz urządzeń do składania wniosków o dopuszczenie do udziału drogą elektroniczną stosuje się następujące zasady: informacje na temat specyfikacji niezbędnych do elektronicznego składania ofert oraz wniosków o dopuszczenie do udziału, w tym kodowania, dostępne są dla zainteresowanych stron. Ponadto urządzenia do elektronicznego składania ofert oraz wniosków o dopuszczenie do udziału spełniają wymagania określone w załączniku VIII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życie środków komunikacji elektronicznej służących do odbioru dokumentów, o których mowa w ust. 1, wymaga udostępnienia przez zamawiającego zainteresowanym wykonawcom informacji na temat specyfikacji połączenia, formatu przesyłanych danych oraz szyfrowania i oznaczania czasu przekazania i odbioru danych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Załącznik VIII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Wymagania dotyczące urządzeń do elektronicznego składania wniosków o dopuszczenie do udziału oraz ofert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rządzenia służące do składania, w postaci elektronicznej, wniosków o dopuszczenie do udziału oraz ofert muszą co najmniej gwarantować, za pomocą środków technicznych i odpowiednich procedur, że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okładna godzina i data złożenia wniosków o dopuszczenie do udziału i ofert mogą zostać precyzyjnie ustalone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Środki komunikacji elektronicznej w postępowaniu lub konkursie, przy użyciu których odbywa się odbiór dokumentów elektronicznych zawierających oferty, wnioski o dopuszczenie do udziału w postępowaniu lub konkursie, wnioski, o których mowa w art. 371 ust. 3 ustawy, oraz prace konkursowe, spełniają wymagania, o których mowa w art. 68 ustawy, oraz dodatkowo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identyfikację podmiotów przekazujących te dokumenty oraz ustalenie dokładnego czasu i daty odbioru tych dokumentów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ożliwe jest w praktyce zapewnienie, że przed upływem określonych terminów nikt nie uzyska dostępu do danych przesyłanych zgodnie z niniejszymi wymaganiami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ochronę przed nieautoryzowanym dostępem do treści tych dokumentów przed upływem wyznaczonych terminów ich otwarcia albo składania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eżeli zakaz dostępu zostanie złamany, możliwe jest w praktyce zapewnienie oczywistego wykrycia takiego naruszenia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możliwość praktycznego zagwarantowania jednoznacznego wykrycia ewentualnego naruszenia lub próby naruszenia wymagań, o których mowa w pkt 4 i 5- 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e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edynie osoby uprawnione mogą ustalać lub zmieniać daty otwarcia przesłanych danych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ustalanie oraz zmiany ustalonych terminów pierwszego zapoznania się z treścią tych dokumentów wyłącznie przez osoby uprawnione przez zamawiającego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dczas poszczególnych etapów procedury udzielania zamówienia dostęp do całości lub części przedłożonych danych musi być możliwy jedynie w wyniku równoczesnego podjęcia odpowiednich działań przez osoby uprawnione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podczas poszczególnych etapów postępowania lub konkursu dostęp do całości lub części treści tych dokumentów wyłącznie osobom uprawnionym przez zamawiającego oraz zapewniają rozliczalność tych działań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g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ównoczesne podjęcie działań przez osoby uprawnione musi zapewniać dostęp do danych przesłanych wyłącznie po określonej dacie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, po określonej dacie, udostępnianie osobom trzecim całości lub części treści tych dokumentów wyłącznie przez osoby uprawnione przez zamawiającego oraz zapewniają rozliczalność tych działań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it. h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ane otrzymane i otwarte zgodnie z tymi wymaganiami muszą pozostać dostępne wyłącznie dla osób uprawnionych do zapoznania się z nimi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§ 11 ust. 1 pkt 9 i 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apewniają ochronę informacji zawierających dane osobowe oraz innych informacji podlegających prawnej ochronie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umożliwiają usunięcie oferty albo wniosku o dopuszczenie do udziału w postępowaniu lub konkursie w sposób uniemożliwiający ich odzyskanie i zapoznanie się przez użytkowników z ich treści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396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e4bc4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point" w:customStyle="1">
    <w:name w:val="div.point"/>
    <w:uiPriority w:val="99"/>
    <w:qFormat/>
    <w:rsid w:val="00bd3965"/>
    <w:pPr>
      <w:widowControl w:val="false"/>
      <w:bidi w:val="0"/>
      <w:spacing w:lineRule="atLeast" w:line="40" w:before="0" w:after="0"/>
      <w:jc w:val="left"/>
    </w:pPr>
    <w:rPr>
      <w:rFonts w:ascii="Helvetica" w:hAnsi="Helvetica" w:eastAsia="" w:cs="Helvetica" w:eastAsiaTheme="minorEastAsia"/>
      <w:color w:val="000000"/>
      <w:kern w:val="0"/>
      <w:sz w:val="18"/>
      <w:szCs w:val="18"/>
      <w:lang w:eastAsia="pl-PL" w:val="pl-PL" w:bidi="ar-SA"/>
    </w:rPr>
  </w:style>
  <w:style w:type="paragraph" w:styleId="Divpkt" w:customStyle="1">
    <w:name w:val="div.pkt"/>
    <w:uiPriority w:val="99"/>
    <w:qFormat/>
    <w:rsid w:val="00bd3965"/>
    <w:pPr>
      <w:widowControl w:val="false"/>
      <w:bidi w:val="0"/>
      <w:spacing w:lineRule="atLeast" w:line="40" w:before="0" w:after="0"/>
      <w:ind w:left="240" w:hanging="0"/>
      <w:jc w:val="both"/>
    </w:pPr>
    <w:rPr>
      <w:rFonts w:ascii="Helvetica" w:hAnsi="Helvetica" w:eastAsia="" w:cs="Helvetica" w:eastAsiaTheme="minorEastAsia"/>
      <w:color w:val="000000"/>
      <w:kern w:val="0"/>
      <w:sz w:val="18"/>
      <w:szCs w:val="18"/>
      <w:lang w:eastAsia="pl-PL" w:val="pl-PL" w:bidi="ar-SA"/>
    </w:rPr>
  </w:style>
  <w:style w:type="paragraph" w:styleId="ZZLITzmianazmlit" w:customStyle="1">
    <w:name w:val="ZZ/LIT – zmiana zm. lit."/>
    <w:basedOn w:val="Normal"/>
    <w:uiPriority w:val="67"/>
    <w:qFormat/>
    <w:rsid w:val="00bd3965"/>
    <w:pPr>
      <w:spacing w:lineRule="auto" w:line="360" w:before="0" w:after="0"/>
      <w:ind w:left="2370" w:hanging="476"/>
      <w:jc w:val="both"/>
    </w:pPr>
    <w:rPr>
      <w:rFonts w:ascii="Times" w:hAnsi="Times" w:eastAsia="" w:cs="Arial" w:eastAsiaTheme="minorEastAsia"/>
      <w:bCs/>
      <w:sz w:val="24"/>
      <w:szCs w:val="20"/>
      <w:lang w:eastAsia="pl-PL"/>
    </w:rPr>
  </w:style>
  <w:style w:type="paragraph" w:styleId="ZZCZWSPTIRwLITzmianazmczciwsptirwlit" w:customStyle="1">
    <w:name w:val="ZZ/CZ_WSP_TIR_w_LIT – zmiana zm. części wsp. tir. w lit."/>
    <w:basedOn w:val="Normal"/>
    <w:uiPriority w:val="70"/>
    <w:qFormat/>
    <w:rsid w:val="00bd3965"/>
    <w:pPr>
      <w:spacing w:lineRule="auto" w:line="360" w:before="0" w:after="0"/>
      <w:ind w:left="2370" w:hanging="0"/>
      <w:jc w:val="both"/>
    </w:pPr>
    <w:rPr>
      <w:rFonts w:ascii="Times" w:hAnsi="Times" w:eastAsia="" w:cs="Arial" w:eastAsiaTheme="minorEastAsia"/>
      <w:bCs/>
      <w:sz w:val="24"/>
      <w:szCs w:val="20"/>
      <w:lang w:eastAsia="pl-PL"/>
    </w:rPr>
  </w:style>
  <w:style w:type="paragraph" w:styleId="ListParagraph">
    <w:name w:val="List Paragraph"/>
    <w:basedOn w:val="Normal"/>
    <w:uiPriority w:val="34"/>
    <w:qFormat/>
    <w:rsid w:val="00836c5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e4bc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1</Pages>
  <Words>3752</Words>
  <Characters>22515</Characters>
  <CharactersWithSpaces>26215</CharactersWithSpaces>
  <Paragraphs>52</Paragraphs>
  <Company>UZ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53:00Z</dcterms:created>
  <dc:creator>Kowalski Artur</dc:creator>
  <dc:description/>
  <dc:language>en-US</dc:language>
  <cp:lastModifiedBy>Doiczman Natalia</cp:lastModifiedBy>
  <dcterms:modified xsi:type="dcterms:W3CDTF">2020-11-25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